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obrý den,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ovolte,abychom se představili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Jsme ryze český tým zabývající se  úklidem a údržbou nemovitostí již 12 let a to vše na profesionální úrovni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 naší nabídce jsou úklidy KANCELÁŘÍ, BYTŮ, RD, ČINŽOVNÍCH DOMŮ a mnoho dalšího,dle specifických požadavků zákazníků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ovádíme šetrné čištění koberců, sedaček,interiérů vozů a to jedním z nejlepších čistících strojů, řady CLARK-ALTO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 tomu využíváme profesionální čistící prostředky,které nepoškozují materiál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ále nabízíme služby HODINOVÉHO MANŽELA. Každý z nás občas potřebuje doma něco malého opravit (kapající kohoutek,zásuvku,vymalovat apod.),ale nemá čas nebo chuť. A tak náš pracovník Vám velmi rád pomůže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Pokud bydlíte v domku se zahrádkou, i tam Vám nabízíme naše služby.Sekání trávy,stříhání stromů,to také zabere čas,i s tím si dokážeme poradit. A vy při tom můžete odpočívat v naší uspěchané době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oufáme,že Vás naše nabídka oslovila a budeme se těšit,že právě  náš  profesionální tým Vám pomůžeme  vyřešit starosti s úklidem a údržbou Vašich nemovitostí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ontaktní osoba :  Edita Kumstová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elefon :  725852125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-mail :    edita.kumstova@seznam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Blkclbluew100fl">
    <w:name w:val="blk c-lblue w100 fl"/>
    <w:basedOn w:val="Standardnpsmoodstavce"/>
    <w:qFormat/>
    <w:rPr/>
  </w:style>
  <w:style w:type="character" w:styleId="Blkw140fr">
    <w:name w:val="blk w140 f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39:00Z</dcterms:created>
  <dc:creator>Saykes23</dc:creator>
  <dc:description/>
  <cp:keywords/>
  <dc:language>en-US</dc:language>
  <cp:lastModifiedBy>Saykes23</cp:lastModifiedBy>
  <dcterms:modified xsi:type="dcterms:W3CDTF">2011-03-08T10:36:00Z</dcterms:modified>
  <cp:revision>1</cp:revision>
  <dc:subject/>
  <dc:title>Dobrý den,</dc:title>
</cp:coreProperties>
</file>